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  <w:t>SHKOLLA 9-VJEÇARE: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  <w:drawing>
          <wp:inline distT="0" distB="0" distL="0" distR="0">
            <wp:extent cx="2534285" cy="13741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6" r="-5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  <w:drawing>
          <wp:inline distT="0" distB="0" distL="0" distR="0">
            <wp:extent cx="2819400" cy="13112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  <w:t>PLANI MËSIMOR “MUZIKA 2 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  <w:t>PUNOI: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  <w:t>________________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  <w:t>VITI SHKOLLOR      2016-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  <w:t>Hyrje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sq-AL"/>
        </w:rPr>
        <w:t>Muzika</w:t>
      </w:r>
      <w:r>
        <w:rPr>
          <w:rFonts w:cs="Times New Roman" w:ascii="Times New Roman" w:hAnsi="Times New Roman"/>
          <w:lang w:val="sq-AL"/>
        </w:rPr>
        <w:t xml:space="preserve"> është një disiplinë artistike e artit dhe gjuhë universale që ndihmon nxënësit të kuptojnë dhe lidhin fenomenet dhe dukuritë muzikore, proceset dhe çështjet që i përkasin muzikës, duke vërtetuar ligjshmërinë e tyre, si dhe duke shpjeguar mënyrat e interpretimit dhe ndërtimit të tyre, gjë e cila çon drejt realizimit të një procesi të suksesshëm të mësimit të muzikës. Muzika qëndron mes të gjitha formave të tjera inteligjente të njeriut (artit në përgjithësi, shkencave shoqërore e historike dhe shkencave artistike), si një përbërës i barabartë me to i progresit intelektual dhe i humanitetit. Ndaj zhvillimi i muzikës në shkollë është një vlerë e madhe për të mundësuar edukimin dhe formimin kulturor, zhvillimin e personalitetit të nxënësve, zhvillimin e aftësive të tyre për të punuar dhe krijuar në mënyrë të pavarur e sistematike, si </w:t>
      </w:r>
      <w:r>
        <w:rPr/>
        <w:t>dhe për të menduar në mënyrë krijuese dhe kritike.</w:t>
      </w:r>
    </w:p>
    <w:tbl>
      <w:tblPr>
        <w:tblW w:w="1213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5"/>
      </w:tblGrid>
      <w:tr>
        <w:trPr>
          <w:trHeight w:val="3878" w:hRule="atLeast"/>
        </w:trPr>
        <w:tc>
          <w:tcPr>
            <w:tcW w:w="1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5" w:hanging="0"/>
              <w:rPr/>
            </w:pPr>
            <w:r>
              <w:rPr>
                <w:rFonts w:cs="TimesNewRomanPSMT" w:ascii="TimesNewRomanPSMT" w:hAnsi="TimesNewRomanPSMT"/>
                <w:b/>
                <w:color w:val="FF0000"/>
                <w:sz w:val="24"/>
                <w:szCs w:val="24"/>
                <w:lang w:val="sq-AL"/>
              </w:rPr>
              <w:t>Me kurrikulën e re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 xml:space="preserve">, muzika është strukturuar me </w:t>
            </w:r>
            <w:r>
              <w:rPr>
                <w:rFonts w:cs="TimesNewRomanPSMT" w:ascii="TimesNewRomanPSMT" w:hAnsi="TimesNewRomanPSMT"/>
                <w:color w:val="FF0000"/>
                <w:sz w:val="24"/>
                <w:szCs w:val="24"/>
                <w:lang w:val="sq-AL"/>
              </w:rPr>
              <w:t xml:space="preserve">tre (3) </w:t>
            </w:r>
            <w:r>
              <w:rPr>
                <w:rFonts w:cs="TimesNewRomanPS-BoldMT" w:ascii="TimesNewRomanPS-BoldMT" w:hAnsi="TimesNewRomanPS-BoldMT"/>
                <w:b/>
                <w:bCs/>
                <w:color w:val="FF0000"/>
                <w:sz w:val="24"/>
                <w:szCs w:val="24"/>
                <w:lang w:val="sq-AL"/>
              </w:rPr>
              <w:t>kompetenca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, të cilat listohen</w:t>
            </w:r>
          </w:p>
          <w:p>
            <w:pPr>
              <w:pStyle w:val="Normal"/>
              <w:autoSpaceDE w:val="false"/>
              <w:spacing w:lineRule="auto" w:line="240" w:before="0" w:after="0"/>
              <w:ind w:left="165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si më poshtë:</w:t>
            </w:r>
          </w:p>
          <w:p>
            <w:pPr>
              <w:pStyle w:val="Normal"/>
              <w:autoSpaceDE w:val="false"/>
              <w:spacing w:lineRule="auto" w:line="240" w:before="0" w:after="0"/>
              <w:ind w:left="165" w:hanging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 xml:space="preserve">Kompetenca 1: Krijimi muzikor,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ka të bëjë me përdorimin e ideve të ndryshme për të organizuar krijimin muzikor, përdorimin e elementeve muzikore gjatë krijimit, zhvillimin e ideve të reja gjatë krijimit, dhe organizimin e krijimit sipas strukturës muzikore, duke ndarë përvojat e veta krijuese me të tjerët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5" w:hanging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>Kompetenca 2: Performimi/interpretimi muzikor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, ka të bëjë me kuptimin dhe zbatimin e teknikave të këndimit, apo të luajtjes në instrument, së interpretimit, improvizimit deri në perfeksionimin e saj. Respektimin e rregullave të luajtjes në instrument dhe ndarjen e përvojave të veta performuese me të tjerë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5" w:hanging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 xml:space="preserve">Kompetenca 3: Vlerësimi muzikor,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ka të bëjë me kuptimin dhe analizimin e veprave muzikore që nga format e vogla e deri tek ato të mëdhatë, duke bërë një gjykim kritik dhe estetik që i përgjigjet kësaj grupmosh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5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val="sq-AL"/>
        </w:rPr>
      </w:pPr>
      <w:r>
        <w:rPr>
          <w:rFonts w:cs="TimesNewRomanPSMT" w:ascii="TimesNewRomanPSMT" w:hAnsi="TimesNewRomanPSMT"/>
          <w:sz w:val="24"/>
          <w:szCs w:val="24"/>
          <w:lang w:val="sq-AL"/>
        </w:rPr>
      </w:r>
    </w:p>
    <w:tbl>
      <w:tblPr>
        <w:tblW w:w="1286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34"/>
        <w:gridCol w:w="3296"/>
        <w:gridCol w:w="2090"/>
        <w:gridCol w:w="3709"/>
        <w:gridCol w:w="1632"/>
      </w:tblGrid>
      <w:tr>
        <w:trPr>
          <w:trHeight w:val="67" w:hRule="atLeast"/>
        </w:trPr>
        <w:tc>
          <w:tcPr>
            <w:tcW w:w="2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Tematikat </w:t>
            </w:r>
          </w:p>
        </w:tc>
        <w:tc>
          <w:tcPr>
            <w:tcW w:w="3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Gjuha dhe komunikimi muzikor</w:t>
            </w:r>
          </w:p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2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Teknika dhe procese</w:t>
            </w:r>
          </w:p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3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Historia, muzika dhe shoqëria</w:t>
            </w:r>
          </w:p>
        </w:tc>
        <w:tc>
          <w:tcPr>
            <w:tcW w:w="16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Gjithsej orë</w:t>
            </w:r>
          </w:p>
        </w:tc>
      </w:tr>
      <w:tr>
        <w:trPr>
          <w:trHeight w:val="67" w:hRule="atLeast"/>
        </w:trPr>
        <w:tc>
          <w:tcPr>
            <w:tcW w:w="2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BACC6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Klasa e dytë</w:t>
            </w:r>
          </w:p>
        </w:tc>
        <w:tc>
          <w:tcPr>
            <w:tcW w:w="3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8</w:t>
            </w:r>
          </w:p>
        </w:tc>
        <w:tc>
          <w:tcPr>
            <w:tcW w:w="2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22</w:t>
            </w:r>
          </w:p>
        </w:tc>
        <w:tc>
          <w:tcPr>
            <w:tcW w:w="3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5</w:t>
            </w:r>
          </w:p>
        </w:tc>
        <w:tc>
          <w:tcPr>
            <w:tcW w:w="16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2EAF1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35 orë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val="sq-AL"/>
        </w:rPr>
      </w:pPr>
      <w:r>
        <w:rPr>
          <w:rFonts w:cs="TimesNewRomanPSMT" w:ascii="TimesNewRomanPSMT" w:hAnsi="TimesNewRomanPSMT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ind w:left="165" w:hanging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eastAsia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eastAsia="MyriadPro-Bold" w:cs="MyriadPro-Bold" w:ascii="MyriadPro-Bold" w:hAnsi="MyriadPro-Bold"/>
          <w:b/>
          <w:bCs/>
          <w:color w:val="FF0000"/>
          <w:sz w:val="21"/>
          <w:szCs w:val="21"/>
          <w:lang w:val="sq-AL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" w:cs="MyriadPro-Bold" w:ascii="MyriadPro-Bold" w:hAnsi="MyriadPro-Bold"/>
          <w:b/>
          <w:bCs/>
          <w:color w:val="FF0000"/>
          <w:sz w:val="21"/>
          <w:szCs w:val="21"/>
          <w:lang w:val="sq-AL"/>
        </w:rPr>
        <w:t xml:space="preserve"> </w:t>
      </w: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  <w:t>Tabela</w:t>
      </w:r>
      <w:r>
        <w:rPr>
          <w:rFonts w:cs="MyriadPro-Bold" w:ascii="MyriadPro-Bold" w:hAnsi="MyriadPro-Bold"/>
          <w:b/>
          <w:bCs/>
          <w:color w:val="FF0000"/>
          <w:sz w:val="12"/>
          <w:szCs w:val="12"/>
          <w:lang w:val="sq-AL"/>
        </w:rPr>
        <w:t xml:space="preserve">  </w:t>
      </w:r>
      <w:r>
        <w:rPr>
          <w:rFonts w:cs="MyriadPro-Bold" w:ascii="MyriadPro-Bold" w:hAnsi="MyriadPro-Bold"/>
          <w:b/>
          <w:bCs/>
          <w:color w:val="FF0000"/>
          <w:sz w:val="21"/>
          <w:szCs w:val="21"/>
          <w:lang w:val="sq-AL"/>
        </w:rPr>
        <w:t>e kompetencave lëndore të muzikës dhe përshkrimi i tyr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color w:val="FF0000"/>
          <w:sz w:val="24"/>
          <w:szCs w:val="24"/>
          <w:lang w:val="sq-AL"/>
        </w:rPr>
      </w:pPr>
      <w:r>
        <w:rPr>
          <w:rFonts w:cs="TimesNewRomanPSMT" w:ascii="TimesNewRomanPSMT" w:hAnsi="TimesNewRomanPSMT"/>
          <w:b/>
          <w:bCs/>
          <w:color w:val="FF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val="sq-AL"/>
        </w:rPr>
        <w:t>Në krah të kompetencës lëndore është bërë përshkrimi i asaj çka duhet të realizojë nxënësi për ndërtimin e secilës kompetencë muzikore.</w:t>
      </w:r>
    </w:p>
    <w:tbl>
      <w:tblPr>
        <w:tblW w:w="137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705"/>
      </w:tblGrid>
      <w:tr>
        <w:trPr>
          <w:trHeight w:val="58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Kompetencat     Muzikore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        </w:t>
            </w: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Përshkrimi i kompetencave lënd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b/>
                <w:bCs/>
                <w:sz w:val="24"/>
                <w:szCs w:val="24"/>
                <w:lang w:val="sq-AL"/>
              </w:rPr>
            </w:r>
          </w:p>
        </w:tc>
      </w:tr>
      <w:tr>
        <w:trPr>
          <w:trHeight w:val="26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1. Krijimi muzikor</w:t>
            </w:r>
          </w:p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Nxënësi: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përdor ide të ndryshme për të organizuar kriji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muziko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përdor elementet muzikore gjatë krijim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zhvillon ide të reja gjatë krijimit muziko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organizon krijimin e vet muzikor, sipas rregullav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strukturës së periudhës muziko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ndan përvojat e veta krijuese me të tjer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</w:tc>
      </w:tr>
      <w:tr>
        <w:trPr>
          <w:trHeight w:val="202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2. Performim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interpreti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muzik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b/>
                <w:bCs/>
                <w:sz w:val="24"/>
                <w:szCs w:val="24"/>
                <w:lang w:val="sq-AL"/>
              </w:rPr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Nxënës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zhvillon teknikat e këndimit, të luajtjes, së dëgjim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analizimit, improvizimit në nivele të ndryshm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perfeksionon këndimin duke zbatuar teknikat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performimit/interpretimit muzikor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respekton rregullat e luajtjes në instrumen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ndan përvojat e veta performuese me të tjer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</w:tc>
      </w:tr>
      <w:tr>
        <w:trPr>
          <w:trHeight w:val="185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0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0" w:hanging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3. Vlerësimi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veprave muzikore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Nxënës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analizon veprat muzikore që nga format e vogla e d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tek ato të mëdhatë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•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vlerëson veprat muzikore, duke bërë një gjykim krit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dhe estetik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val="sq-AL"/>
        </w:rPr>
      </w:pPr>
      <w:r>
        <w:rPr>
          <w:rFonts w:cs="TimesNewRomanPSMT" w:ascii="TimesNewRomanPSMT" w:hAnsi="TimesNewRomanPSMT"/>
          <w:sz w:val="24"/>
          <w:szCs w:val="24"/>
          <w:lang w:val="sq-AL"/>
        </w:rPr>
        <w:t xml:space="preserve">Lënda e muzikës synon të përmbushë </w:t>
      </w:r>
      <w:r>
        <w:rPr>
          <w:rFonts w:cs="TimesNewRomanPS-ItalicMT" w:ascii="TimesNewRomanPS-ItalicMT" w:hAnsi="TimesNewRomanPS-ItalicMT"/>
          <w:i/>
          <w:iCs/>
          <w:sz w:val="24"/>
          <w:szCs w:val="24"/>
          <w:lang w:val="sq-AL"/>
        </w:rPr>
        <w:t>3 kompetencat e lëndës</w:t>
      </w:r>
      <w:r>
        <w:rPr>
          <w:rFonts w:cs="TimesNewRomanPSMT" w:ascii="TimesNewRomanPSMT" w:hAnsi="TimesNewRomanPSMT"/>
          <w:sz w:val="24"/>
          <w:szCs w:val="24"/>
          <w:lang w:val="sq-AL"/>
        </w:rPr>
        <w:t xml:space="preserve">, të cilat lidhen me </w:t>
      </w:r>
      <w:r>
        <w:rPr>
          <w:rFonts w:cs="TimesNewRomanPSMT" w:ascii="TimesNewRomanPSMT" w:hAnsi="TimesNewRomanPSMT"/>
          <w:b/>
          <w:color w:val="FF0000"/>
          <w:sz w:val="24"/>
          <w:szCs w:val="24"/>
          <w:lang w:val="sq-AL"/>
        </w:rPr>
        <w:t>kompetencat kyçe</w:t>
      </w:r>
      <w:r>
        <w:rPr>
          <w:rFonts w:cs="TimesNewRomanPSMT" w:ascii="TimesNewRomanPSMT" w:hAnsi="TimesNewRomanPSMT"/>
          <w:color w:val="FF0000"/>
          <w:sz w:val="24"/>
          <w:szCs w:val="24"/>
          <w:lang w:val="sq-AL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sq-AL"/>
        </w:rPr>
        <w:t xml:space="preserve">që një nxënës duhet të zotërojë gjatë jetës së tij dhe që arrihen nëpërmjet </w:t>
      </w:r>
      <w:r>
        <w:rPr>
          <w:rFonts w:cs="TimesNewRomanPS-ItalicMT" w:ascii="TimesNewRomanPS-ItalicMT" w:hAnsi="TimesNewRomanPS-ItalicMT"/>
          <w:b/>
          <w:i/>
          <w:iCs/>
          <w:color w:val="FF0000"/>
          <w:sz w:val="24"/>
          <w:szCs w:val="24"/>
          <w:lang w:val="sq-AL"/>
        </w:rPr>
        <w:t>3 tematikave kryesore</w:t>
      </w:r>
      <w:r>
        <w:rPr>
          <w:rFonts w:cs="TimesNewRomanPSMT" w:ascii="TimesNewRomanPSMT" w:hAnsi="TimesNewRomanPSMT"/>
          <w:b/>
          <w:color w:val="FF0000"/>
          <w:sz w:val="24"/>
          <w:szCs w:val="24"/>
          <w:lang w:val="sq-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val="sq-AL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sq-AL"/>
        </w:rPr>
      </w:r>
    </w:p>
    <w:tbl>
      <w:tblPr>
        <w:tblW w:w="1371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390"/>
      </w:tblGrid>
      <w:tr>
        <w:trPr>
          <w:trHeight w:val="4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TEMATIKAT E MUZIK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"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 xml:space="preserve">               </w:t>
            </w: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KOMPETENCAT E MUZIK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Ë</w:t>
            </w: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TimesNewRomanPS-BoldItalicMT" w:hAnsi="TimesNewRomanPS-BoldItalicMT" w:cs="TimesNewRomanPS-BoldItalicMT"/>
                <w:b/>
                <w:b/>
                <w:bCs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 xml:space="preserve">Tematika 1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Gjuha dhe komunikimi muzikor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 xml:space="preserve">Kompetenca 1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Krijimi muzikor.</w:t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 xml:space="preserve">Tematika 2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Teknika dhe proce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muzikore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 xml:space="preserve">Kompetenca 2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Performimi/ interpretimi</w:t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muzikor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</w:tr>
      <w:tr>
        <w:trPr>
          <w:trHeight w:val="1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sz w:val="24"/>
                <w:szCs w:val="24"/>
                <w:lang w:val="sq-AL"/>
              </w:rPr>
              <w:t xml:space="preserve">Tematika 3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Historia, muzika dhe</w:t>
            </w:r>
          </w:p>
          <w:p>
            <w:pPr>
              <w:pStyle w:val="Normal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shoqë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  <w:t xml:space="preserve">Kompetenca 3: </w:t>
            </w: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Vlerësimi i vepr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  <w:t>muzik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  <w:lang w:val="sq-AL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sq-AL"/>
              </w:rPr>
            </w:r>
          </w:p>
        </w:tc>
      </w:tr>
      <w:tr>
        <w:trPr>
          <w:trHeight w:val="70" w:hRule="atLeast"/>
        </w:trPr>
        <w:tc>
          <w:tcPr>
            <w:tcW w:w="1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sz w:val="21"/>
          <w:szCs w:val="21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1"/>
          <w:szCs w:val="21"/>
          <w:lang w:val="sq-AL"/>
        </w:rPr>
      </w:pPr>
      <w:r>
        <w:rPr>
          <w:rFonts w:cs="MyriadPro-Bold" w:ascii="MyriadPro-Bold" w:hAnsi="MyriadPro-Bold"/>
          <w:b/>
          <w:bCs/>
          <w:sz w:val="21"/>
          <w:szCs w:val="21"/>
          <w:lang w:val="sq-AL"/>
        </w:rPr>
      </w:r>
    </w:p>
    <w:p>
      <w:pPr>
        <w:pStyle w:val="Caption"/>
        <w:rPr>
          <w:rFonts w:ascii="Times New Roman" w:hAnsi="Times New Roman" w:cs="Times New Roman"/>
          <w:b w:val="false"/>
          <w:b w:val="false"/>
          <w:bCs w:val="false"/>
          <w:color w:val="1F497D"/>
          <w:sz w:val="24"/>
          <w:szCs w:val="24"/>
          <w:lang w:val="sq-AL"/>
        </w:rPr>
      </w:pPr>
      <w:r>
        <w:rPr>
          <w:rFonts w:cs="Times New Roman" w:ascii="Times New Roman" w:hAnsi="Times New Roman"/>
          <w:b w:val="false"/>
          <w:bCs w:val="false"/>
          <w:color w:val="1F497D"/>
          <w:sz w:val="24"/>
          <w:szCs w:val="24"/>
          <w:lang w:val="sq-AL"/>
        </w:rPr>
      </w:r>
    </w:p>
    <w:p>
      <w:pPr>
        <w:pStyle w:val="Caption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Caption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sq-AL"/>
        </w:rPr>
      </w:r>
    </w:p>
    <w:tbl>
      <w:tblPr>
        <w:tblW w:w="138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8"/>
      </w:tblGrid>
      <w:tr>
        <w:trPr>
          <w:trHeight w:val="340" w:hRule="atLeast"/>
        </w:trPr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1F497D"/>
              </w:rPr>
              <w:t>Rezultatet kryesore të të nxënit  sipas kompetencave kyçe që realizohen nëpërmjet lëndës së muzikës për shkallën e parë.</w:t>
            </w:r>
          </w:p>
        </w:tc>
      </w:tr>
      <w:tr>
        <w:trPr>
          <w:trHeight w:val="330" w:hRule="atLeast"/>
        </w:trPr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e komunikimit dhe e të shprehurit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 xml:space="preserve">Aktivizohet në veprimtaritë muzikore/artistike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Kupton simbolet muzikore që u drejtohen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Shprehet në mënyrë të thjeshtë me anë të simbolevemuzikor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Komunikon artistikisht në mënyrë të thjeshtë.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e të menduarit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Heading3"/>
              <w:keepNext w:val="false"/>
              <w:keepLines w:val="false"/>
              <w:numPr>
                <w:ilvl w:val="0"/>
                <w:numId w:val="5"/>
              </w:numPr>
              <w:autoSpaceDE w:val="true"/>
              <w:spacing w:lineRule="auto" w:line="240" w:before="0" w:after="0"/>
              <w:jc w:val="both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ndon në mënyrë krijues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Merr njohuritë  në mënyrë të pavarur dhe krijues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Zhvillon aftësitë për të menduar në mënyrë krijues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sq-AL"/>
              </w:rPr>
              <w:t>Kupton ndjek udhëzimet për të realizuar një krijim apo veprimtari muzikore.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e të mësuarit për të nxënë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ërzgjedh mjetet për të realizuar një krijim muzik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ërdor burime e gatshme  për të realizuar një krijim muzik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Zbaton detyrën e dhënë.</w:t>
            </w:r>
          </w:p>
        </w:tc>
      </w:tr>
      <w:tr>
        <w:trPr>
          <w:trHeight w:val="373" w:hRule="atLeast"/>
        </w:trPr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për jetën, sipërmarrjen dhe mjedisin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  <w:tab w:val="left" w:pos="50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ëhet pjesë e nismave për të zhvilluar aktivitete muzikore brenda dhe jashtë klasës.</w:t>
            </w:r>
          </w:p>
        </w:tc>
      </w:tr>
      <w:tr>
        <w:trPr>
          <w:trHeight w:val="322" w:hRule="atLeast"/>
        </w:trPr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personale</w:t>
            </w:r>
          </w:p>
        </w:tc>
      </w:tr>
      <w:tr>
        <w:trPr>
          <w:trHeight w:val="697" w:hRule="atLeast"/>
        </w:trPr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Zhvillon besimin  tek vetja gjatë veprimtarive të ndryshme muzikor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Respekton punën e vet dhe të të tjerëv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Bashkëpunon me të tjerët pavarësisht aftësive dhe nevojave.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qytetare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Diskuton me të tjerët për çështje të ndryshme kulturore.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mpetenca digjitale</w:t>
            </w:r>
          </w:p>
        </w:tc>
      </w:tr>
      <w:tr>
        <w:trPr/>
        <w:tc>
          <w:tcPr>
            <w:tcW w:w="13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Njeh mjetet e përdorimit në muzikë: magnetofon, kompjuter etj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val="sq-AL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sq-AL"/>
        </w:rPr>
        <w:t xml:space="preserve">                    </w:t>
      </w:r>
    </w:p>
    <w:p>
      <w:pPr>
        <w:pStyle w:val="01"/>
        <w:rPr/>
      </w:pPr>
      <w:r>
        <w:rPr/>
        <w:t>PLANIFIKIMI VJETOR I LËNDËS MUZIKË, SIPAS TEMATIKAVE DHE TREMUJORËVE</w:t>
      </w:r>
    </w:p>
    <w:tbl>
      <w:tblPr>
        <w:tblW w:w="1363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25"/>
        <w:gridCol w:w="2905"/>
        <w:gridCol w:w="68"/>
        <w:gridCol w:w="2624"/>
        <w:gridCol w:w="6312"/>
      </w:tblGrid>
      <w:tr>
        <w:trPr>
          <w:trHeight w:val="306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Tematika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1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 xml:space="preserve">Shpërndarja e përmbajtjes lëndore </w:t>
            </w:r>
          </w:p>
        </w:tc>
      </w:tr>
      <w:tr>
        <w:trPr>
          <w:trHeight w:val="32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Shtator – Dhjet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12 orë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Janar – Mar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12 orë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Prill - Qersh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11 orë</w:t>
            </w:r>
          </w:p>
        </w:tc>
      </w:tr>
      <w:tr>
        <w:trPr>
          <w:trHeight w:val="226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Gjuha dhe komunikimi muzik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(8 orë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itmi dhe burimi i ti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Tempi: shpejtësi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ngadalë-shpej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Tingull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i lartë – i ulët, i fortë – i butë</w:t>
            </w:r>
          </w:p>
        </w:tc>
      </w:tr>
      <w:tr>
        <w:trPr>
          <w:trHeight w:val="21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itmi me dy goditj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Tingujt e rregullt dhe të parregullt (zhurmat)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0"/>
              <w:ind w:left="684" w:hanging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Tingull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i gjatë – i shkurtër</w:t>
            </w:r>
          </w:p>
        </w:tc>
      </w:tr>
      <w:tr>
        <w:trPr>
          <w:trHeight w:val="35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Theksi muzik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(i fortë – i butë)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Vetitë e tingujve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7E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226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 xml:space="preserve">Teknika dhe procese muzikore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(22 orë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regullat e këndim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ë lojë: “Gjuha e kafshëve”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uajmë me instrumente me goditje</w:t>
            </w:r>
          </w:p>
        </w:tc>
      </w:tr>
      <w:tr>
        <w:trPr>
          <w:trHeight w:val="19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Luajmë me instrumente me goditj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ituali popullor: Rona rona peperona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ituale popullore</w:t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Shoqërojmë ritualet e mësuara me mjete trupore</w:t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Himni flamurit”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Ëndrra”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 “Tren, o tren”</w:t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Festa e mësuesit”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-lojë: “Simfonia e kafshëve”</w:t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Mjeshtri i vogël”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Shoqërojmë këngën me mjete trupore</w:t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6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Unë dhe kominoshet”</w:t>
            </w:r>
          </w:p>
        </w:tc>
      </w:tr>
      <w:tr>
        <w:trPr>
          <w:trHeight w:val="27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Fjalët magjike na pëlqejnë”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20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ikujtojmë këngët e mësuara</w:t>
            </w:r>
          </w:p>
        </w:tc>
      </w:tr>
      <w:tr>
        <w:trPr>
          <w:trHeight w:val="48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Ndërtojmë instrumente me goditje : 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q-AL"/>
              </w:rPr>
              <w:t>amburi/zilka/trekëndëshi/shkopinjtë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42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a: “Dua më shumë Shqipërinë”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45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ëngë-lojë popullore: Huhu baba hu (recitim dhe mbajtje ritmi)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E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23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Historia, muzika dhe shoqëria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(5 orë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dhe përjetimi i sa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0. Shprehim emocionet për muzikën përmes arteve të tjera</w:t>
            </w:r>
          </w:p>
        </w:tc>
        <w:tc>
          <w:tcPr>
            <w:tcW w:w="6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0. Muzika për fëmijë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</w:tr>
      <w:tr>
        <w:trPr>
          <w:trHeight w:val="5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Muzika dhe filmi për fëmijë: “Tomka dhe shokët e tij” dhe filma të hua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1. Muzika dhe nxënësit/e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25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Koncer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2. Koncer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2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1. Koncert</w:t>
            </w:r>
          </w:p>
        </w:tc>
      </w:tr>
      <w:tr>
        <w:trPr>
          <w:trHeight w:val="2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 xml:space="preserve">Gjithsej </w:t>
            </w:r>
          </w:p>
        </w:tc>
        <w:tc>
          <w:tcPr>
            <w:tcW w:w="1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q-AL"/>
              </w:rPr>
              <w:t>35 orë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59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30"/>
        <w:gridCol w:w="4639"/>
        <w:gridCol w:w="4721"/>
      </w:tblGrid>
      <w:tr>
        <w:trPr>
          <w:trHeight w:val="350" w:hRule="atLeast"/>
        </w:trPr>
        <w:tc>
          <w:tcPr>
            <w:tcW w:w="1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7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Rezultatet e të nxënit sipas kompetencave të lëndës</w:t>
            </w:r>
          </w:p>
        </w:tc>
      </w:tr>
      <w:tr>
        <w:trPr>
          <w:trHeight w:val="35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75" w:hanging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  <w:t>Krijimi muzikor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75" w:right="266" w:hanging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  <w:t>Interpretimi muzikor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ind w:left="75" w:hanging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q-AL"/>
              </w:rPr>
              <w:t>Vlerësimi muzikor</w:t>
            </w:r>
          </w:p>
        </w:tc>
      </w:tr>
      <w:tr>
        <w:trPr>
          <w:trHeight w:val="350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kërkon dhe zbulon shumëllojshmëri burimesh ritmike dhe melodike (tingullore)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imiton dhe demonstron kuptimin e karakteristikave të tingujve muzikorë ose jo muzikorë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mprovizon modele të ndryshme ritmike ose jo ritmik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emonstron zbatimin e elementeve të gjuhës muzikore, gjatë krijimeve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omunikon njohuritë rreth gjuhës muzikor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rovon të improvizojë mbi një këngë apo melodi ritmin dhe karakterin duke përdorur elemente të tjera si trupin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terpreton gjatë këndimit, këngë dhe lojëra për fëmijë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emonstron gjatë luajtjes me mjetet trupore apo instrumentet fëmijërore me goditje se ka kuptuar elementet e ritmit dhe të melodisë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don duke respektuar teknikën e këndimit përmes rregullave të përcaktuara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interpreton këngë për fëmijë duke iu përshtatur tematikës së këngës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terpreton këngët me ndjenjë dhe emocion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terpreton lojërat muzikore duke ndihmuar në inskenimin e tyr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espekton interpretimin e shokëve/shoqev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dan përvojën e vet artistike me të tjerët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espekton këngë të kulturave të tjera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komunikon mendimin e vet rreth këngës apo lojës muzikore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reflekton emocionet që i krijon një këngë, lojë muzikore apo pjesë muzikore gjatë interpretimit.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/ja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shpreh qartë emocionet e veta ndaj muzikës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jep mendimin e vet gjatë shpjegimit emocional të këngës, duke përdorur një gjuhë të thjeshtë muzikore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illon të përdorë një fjalor të thjeshtë muzikor për t’u shprehur në mënyrë artistik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pjegon me fjalë të thjeshta përjetimet e veta muzikore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shpreh emocionet e veta për këngët apo lojërat muzikore që këndon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ërdor elementet e gjuhës muzikore gjatë shpjegimit emocional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përjeton muzikën dhe përdor një fjalor të thjeshtë muzikor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bën lidhje ndërmjet asaj që përjeton dhe asaj që dëgjon nga një këngë, lojë muzikore apo fragment muzikor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shpreh mendimin e vet rreth këngës/pjesës që dëgjon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err pjesë në veprimtari të ndryshme brenda dhe jashtë shkollës;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përdor media (DVD, CD, magnetofon) për të reklamuar punën e vet dhe të të tjerëve;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dan përvojën e vet artistike me të tjerët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  <w:t>PLANIFIKIMI TREMUJOR, LËNDA MUZIKË, PERIUDHA: SHTATOR – DHJETO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tbl>
      <w:tblPr>
        <w:tblW w:w="1341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8"/>
        <w:gridCol w:w="1549"/>
        <w:gridCol w:w="1626"/>
        <w:gridCol w:w="6177"/>
        <w:gridCol w:w="3420"/>
      </w:tblGrid>
      <w:tr>
        <w:trPr>
          <w:trHeight w:val="5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N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TEMATI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TEMAT MËSIMORE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 E PARASHIKUAR E TË NXËNI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BURIME DHE MATERIALE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: “Himni i Flamurit”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Udhëtim imagjinar në vendlindjen time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Nxënësit/et nxiten të shprehin emocionet që ndiejnë kur flasin për vendlindjen e tyre. Ata/ato bëjnë një udhëtim imagjinar duke përdorur mjete të tilla shprehëse, si: fjalën, vizatimin, tregimin etj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 me këngë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itmi dhe burimet e tij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Një ditë te lodra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Nxënësit/et nxiten të përfytyrojnë një ditë në lodrat e qytetit dhe të zbulojnë pikërisht ato lodra që krijojnë dy goditje: tren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çaf-çuf,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shilarës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fiu- fiu,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kërcimi mbi dyshekun sustë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 lart – poshtë etj.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Ata kuptojnë se goditjet e lodrave janë të ndryshme dhe ndonjëherë jo ritmike pra, të çrregullta. Vendosen disa fragmente ku nxënësit/et duhet të ritme të ndryshme të krijuara nga burime apo objekte të ndryshm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CD me shembuj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Historia, muzika dhe shoqë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uzika dhe përjetimi i saj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Muzika ime e parapëlqye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endosen disa fragmente muzikore në magnetofon 1-2 minuta ku nxënësit/et dëgjojnë muzikë të llojeve të ndryshme (klasike, këngë për fëmijë, popullore, moderne, vals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foto të ndryshme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Ata/ato përcaktojnë muzikën që u pëlqen më shumë dhe shpre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se e pëlqejnë atë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itmi me dy goditje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Numërojmë 1-2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endosen disa fragmente muzikore në magnetofon, 1-2 minuta ku nxënësit/et dëgjojnë burime të ndryshme me dy goditje: zemra, pulsi, çekiçi, ora etj. Ata/ato i numërojnë dhe tregojnë burime të tjera të ritmit me dy goditje nga muzika apo jeta e përditshme duke kuptuar që këto goditje janë ndryshm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: “Mjeshtri i vogël”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Profesione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ësuesi/ja tregon disa fotografi profesionesh të ndryshme, të cilat nxënësit/et i gjejnë dhe i përshkruajnë ato. Më pas ata/ato nxiten të flasin për profesionin që parapëlqejnë të bëjnë në të ardhme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CD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foto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4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Ndërtojmë instrumente me goditje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amburi/zilka/trekëndësh/shkopinj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Instrumenti im i parapëlqye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endosen në tavolinë disa materiale, të cilat janë grupuara veç e veç. Në krah vendoset një foto e instrumentit që duhet të ndërtohet me këto materiale. Nxënësit/et udhëzohen se çfarë rruge duhet të ndjekin për ta ndërtuar at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instrumentit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teriale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Historia, muzika dhe shoqëri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uzika dhe filmi për fëmijë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Kuic me muzikë filmash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ëgjohen fragmente të shkurtra muzikore nga filma shqiptarë dhe filma të ndryshëm për fëmijë. Grupet e ndara gjejnë nëpërmjet dëgjimit të muzikës emrin e filmit. Nxënësit/et nxiten të flasin pse u pëlqen filmi dhe nëse muzika e zbukuron at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itual popullor: Huhu baba hu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Loja e fjalëve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Nxënësit/et  recitojnë këngën-lojë në shpejtësi të ndryshme, duke theksuar rrokjen (goditjen më të gjatë). Ata/ato gjatë mësimit të tekstit kuptojnë rëndësinë e theksit të fjalës dhe të goditjes. Teksti i këngës-lojë përsëritet disa herë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 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instrumente me goditje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amburi/zilka/trekëndëshi/shkopinj)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heksi muzikor me dy goditj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Konkurs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Zhvillohet kuici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kush gjen fjalë me dy rrokje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. Fjalët me dy rrokje shkruhen në dërrasë. Grupi që gjen më shumë fiton konkursin. Më pas nxënësit/et i lexojnë sërish fjalët për të gjetur se në cilën rrokje zëri forcohet më shumë. Ai është theksi i fort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: “Dua më shumë Shqipërinë ”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Qyteti im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marrin në dorë një fletë me emrin e qytetit, për të cilin dëshirojnë të flasin. Kur mësuesi/ja ose një nxënës/e thërret emrin e qytetit ata/ato thonë disa karakteristika që dinë për të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oncert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Koncert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  <w:t>PLANIFIKIMI TREMUJOR, LËNDA MUZIKË, PERIUDHA: JANAR– MAR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tbl>
      <w:tblPr>
        <w:tblW w:w="1260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19"/>
        <w:gridCol w:w="689"/>
        <w:gridCol w:w="1447"/>
        <w:gridCol w:w="1475"/>
        <w:gridCol w:w="6984"/>
        <w:gridCol w:w="1386"/>
      </w:tblGrid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N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TEMATI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TEMAT MËSIMORE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 E PARASHIKUAR E TË NXËNI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BURIMET</w:t>
            </w:r>
          </w:p>
        </w:tc>
      </w:tr>
      <w:tr>
        <w:trPr>
          <w:trHeight w:val="2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ë lojë: ”Gjuha e kafshëve”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Calibri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Një ditë në fshat/ kopshtin zoologjik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imitojnë veprimet që ata bëjnë kur ju rastis të komunikojnë me një kafshë apo shpend psh: një qen, një mace, një zog. Çfarë gjuhe përdorin ata? A mendojnë se kafshët apo shpendët I kuptojnë? Nëse jo pse?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magnetofon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grafi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Tempi - shpejtësi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ngadalë-shpej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Calibri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Loja e veprimeve sipas muzikës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y nxënës/e improvizojnë veprime, sipas imagjinatës së tyre nën tingujt e muzikës që dëgjojnë. Pastaj ata/ato thonë se çfarë ndien dhe pse i bënë ato veprime të ndryshme nga njëri-tjetri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grafi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uajmë me instrumente me goditj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Rituali popullor: “Rona Rona peperona”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Loja e shkopinjv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ve/eve u kërkohet të krijojnë simbole grafike që nënkuptojnë një goditje të shkurtër ose të gjatë dhe të krijojnë përmes  tyre mod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CD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instrumente me goditje, si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tamburi, zilka, trekëndëshi, shkopinj etj.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ritmike, sipas dëshirës. Ata/ato i ekzekutojnë këto ritme me shkopinj dhe diskutojnë me njëri-tjetrin nëse përftohet një ritëm i rregull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Historia, muzika dhe shoqër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prehim emocionet për muzikën përmes arteve të tjera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Më pëlqen kjo muzikë se…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sq-AL"/>
              </w:rPr>
              <w:t>Dëgjohen disa fragmente muzikore me këngë për fëmijë, muzikë filmi, valse etj. Nxënësit/et kuptojnë ndjesinë dhe emocionin që u krijon muzika, duke u shprehur për të sipas mënyrës së tyre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magnetofon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2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: “Ëndrra”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Calibri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Kam dëshirë…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përshkruajnë dëshirat e tyre për profesionin që duan të bëjnë kur të rriten dhe i diskutojnë ato me njëri-tjetrin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fotografi të ndryshme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2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ingujt e rregullt dhe të parregullt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Loja e gotav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bi tavolinë vendosen 6 gota uji. Çdo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gotë mbushet me ujë në masa të ndryshme për të përftuar tinguj të ndryshëm.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vendosin numrat para gotave dhe fillojnë të krijojnë një kombinim numrash ng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6 gota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1 lugë/shkop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2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-6. Çfarë do të përftohet nga goditja e tyre? Bezdi? Tinguj të këndshëm? Tinguj të mërzitshëm? Ata/ato diskutojnë dhe shprehin çka dëgjojnë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 “Festa e mësuesit”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Muaji i festav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 përmendin tri festat që pëlqejnë më shumë, duke vendosur brenda tri pemëve me ngjyra të ndryshme dëshirat e tyre se si do të donin t’i festonin ato. Secili grup paraqet pemën e vet me mënyrën se si do të donin të festonin festa të ndryshme, si: ditëlindje, festën e Nënës, festën e Mësuesit, festën e Vitit të Ri etj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Shoqërojmë këngët me lëvizje të trupit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 xml:space="preserve">Situata: Karamele zana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Nxënësit/et recitojnë dhe shoqërojnë me shuplak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lojëzën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shumë të njohu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karamele zana.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Lojëza shoqërohet duke i përplasur shuplakat me njëra-tjetrën dhe mbi gjunjë. Vendosen këngë të ndryshme dhe shoqërohen me shuplaka sipas ritmit që kanë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Gjuha dhe komunikimi muzikor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etitë e tingujve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Loja e bankav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ve/eve u kërkohet të rrahin mbi bankë me çdo mjet që kanë në dorë, për rreth 10 sekonda. Çfarë do të përftohet nga kjo gjë? A janë tinguj të këndshëm apo të pakëndshëm ata që dëgjohen? Si mund të quhen ndryshe? Ata/ato diskutojnë karakteristikat e tingujve me njëri-tjetrin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q-A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jete rrethanore: lapsa, vizore, etj.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Calibri" w:ascii="Times New Roman" w:hAnsi="Times New Roman"/>
                <w:color w:val="000000"/>
                <w:sz w:val="21"/>
                <w:szCs w:val="21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ënga: “Fjalët magjike na pëlqejnë”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Gjëegjëzë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Sjellja zbukuron njeriun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Kush sillet mirë nderon veten dhe familjen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Përdorim fjalët magjike kurdo dhe kudo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endosen disa fisha me fjalë të ndryshme. Nxënësit/et  ndahen në 3 grupe dhe mundohen të krijojnë fjalitë e mësipërme. Pasi i kanë krijuar flasin për fjalët magjike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24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Historia, muzika dhe shoqër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uzika për fëmijë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Situata: Shprehim emocione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Nxënësit/et dëgjojnë në CD fragmente të ndryshme muzikore: këngë për fëmijë, muzikë nga filmat pë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ëmijë, muzikë popullore etj. Ata/ato lihen të lirë të shprehin emocionet përmes vizatimit, kërcimit, tregimit, poezisë etj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>Teknika dhe proce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Calibri"/>
                <w:i/>
                <w:i/>
                <w:iCs/>
                <w:color w:val="000000"/>
                <w:sz w:val="21"/>
                <w:szCs w:val="21"/>
                <w:lang w:val="sq-AL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1"/>
                <w:szCs w:val="21"/>
                <w:lang w:val="sq-A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oncert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uppressAutoHyphens w:val="true"/>
        <w:autoSpaceDE w:val="false"/>
        <w:spacing w:lineRule="auto" w:line="360" w:before="0" w:after="113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  <w:t xml:space="preserve">PLANIFIKIMI TREMUJOR, LËNDA </w:t>
      </w:r>
      <w:r>
        <w:rPr/>
        <w:t>MUZIKË, PERIUDHA: PRILL-QERSHOR</w:t>
      </w:r>
    </w:p>
    <w:tbl>
      <w:tblPr>
        <w:tblW w:w="1269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84"/>
        <w:gridCol w:w="1751"/>
        <w:gridCol w:w="2895"/>
        <w:gridCol w:w="5920"/>
        <w:gridCol w:w="1440"/>
      </w:tblGrid>
      <w:tr>
        <w:trPr>
          <w:trHeight w:val="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R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TIK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T MËSIMOR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PARASHIKUAR E TË NXËNIT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jc w:val="center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/>
              </w:rPr>
              <w:t>BURIMET</w:t>
            </w:r>
          </w:p>
        </w:tc>
      </w:tr>
      <w:tr>
        <w:trPr>
          <w:trHeight w:val="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Gjuha dhe komunikimi muzikor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ingulli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i lartë - i ulët, i fortë- i butë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: Imitimi i kafshëve/shpendëve/objektev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të imitojnë zërat/tingujt që lëshojnë kafshë/shpendë apo objekte të ndryshme dhe i përshkruajnë ato me fjalë të ndryshme sipas fjalorit që kanë. Në dërrasë mund të vendosen fotografi të tyre dhe nxënësit/et të mundohen të imitojnë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magnetofon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fotografi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- teksti i mësues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magnetofon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grafi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eknika dhe proce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Luajmë me instrumente me goditj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: Krijimi i modeleve ritmike me instrument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marrin instrumentin e parapëlqyer dhe krijojnë modele ritmike. Modelet incizohen dhe një komision bën përzgjedhjen e modelit ritmik më të bukur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- teksti i mësues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fotografi të ndryshme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Rituale popullor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: Krijimi i një loj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improvizojnë një lojë duke vendosur si element: muzikën, fjalët dhe veprimet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/ato shoqërojnë këngën lojë me instrumente me goditje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CD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agnetofon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- teksti i mësuesi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- CD; 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instrumente me goditje, si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tamburi, zilka, trekëndëshi, shkopinj etj.;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cs="Calibri"/>
                <w:color w:val="000000"/>
                <w:sz w:val="21"/>
                <w:szCs w:val="21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- teksti i mësuesit.</w:t>
            </w:r>
          </w:p>
        </w:tc>
      </w:tr>
      <w:tr>
        <w:trPr>
          <w:trHeight w:val="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eknika dhe proces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ojmë ritualet me mjetet trupore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Situata: Trupi në funksion të kënaqësisë muzikore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ve/eve u kërkohet të thonë ose të tregojnë pjesë të të trupit që shërbejnë në shoqërimin e këngëve të tyre të parapëlqyera. Ata/ato përdorin shuplakat apo këmbët për të shoqëruar këngë apo rituale të ndryshme muzikore të mësuara. Këngët mund t’i shoqërojnë sipas dëshirës.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0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- teksti i mësues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113"/>
        <w:textAlignment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q-AL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35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dobe Garamond Pro Bold">
    <w:charset w:val="00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BoldItalicMT">
    <w:charset w:val="00"/>
    <w:family w:val="roman"/>
    <w:pitch w:val="default"/>
  </w:font>
  <w:font w:name="MyriadPro-Bold">
    <w:charset w:val="00"/>
    <w:family w:val="swiss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288" w:before="80" w:after="200"/>
      <w:textAlignment w:val="center"/>
      <w:outlineLvl w:val="2"/>
    </w:pPr>
    <w:rPr>
      <w:rFonts w:ascii="Times New Roman" w:hAnsi="Times New Roman" w:cs="Times New Roman"/>
      <w:color w:val="538135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color w:val="538135"/>
      <w:sz w:val="24"/>
      <w:szCs w:val="24"/>
    </w:rPr>
  </w:style>
  <w:style w:type="character" w:styleId="Longtext">
    <w:name w:val="long_tex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ifikimi">
    <w:name w:val="planifikimi"/>
    <w:basedOn w:val="Normal"/>
    <w:qFormat/>
    <w:pPr>
      <w:suppressAutoHyphens w:val="true"/>
      <w:autoSpaceDE w:val="false"/>
      <w:spacing w:lineRule="auto" w:line="360" w:before="170" w:after="57"/>
      <w:jc w:val="both"/>
      <w:textAlignment w:val="center"/>
    </w:pPr>
    <w:rPr>
      <w:rFonts w:ascii="Myriad Pro" w:hAnsi="Myriad Pro" w:cs="Myriad Pro"/>
      <w:b/>
      <w:bCs/>
      <w:i/>
      <w:iCs/>
      <w:color w:val="000000"/>
      <w:sz w:val="30"/>
      <w:szCs w:val="3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kstitabela">
    <w:name w:val="teksti tabela"/>
    <w:basedOn w:val="Normal"/>
    <w:qFormat/>
    <w:pPr>
      <w:suppressAutoHyphens w:val="true"/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01netabela">
    <w:name w:val="01 ne tabela"/>
    <w:basedOn w:val="Normal"/>
    <w:qFormat/>
    <w:pPr>
      <w:suppressAutoHyphens w:val="true"/>
      <w:autoSpaceDE w:val="false"/>
      <w:spacing w:lineRule="atLeast" w:line="252" w:before="0" w:after="0"/>
      <w:jc w:val="both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Footnotes">
    <w:name w:val="footnotes"/>
    <w:basedOn w:val="NoParagraphStyle"/>
    <w:qFormat/>
    <w:pPr>
      <w:ind w:left="170" w:hanging="170"/>
    </w:pPr>
    <w:rPr>
      <w:sz w:val="21"/>
      <w:szCs w:val="21"/>
    </w:rPr>
  </w:style>
  <w:style w:type="paragraph" w:styleId="Boldi">
    <w:name w:val="boldi"/>
    <w:basedOn w:val="Normal"/>
    <w:qFormat/>
    <w:pPr>
      <w:suppressAutoHyphens w:val="true"/>
      <w:autoSpaceDE w:val="false"/>
      <w:spacing w:lineRule="auto" w:line="288" w:before="0" w:after="57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Mesimi">
    <w:name w:val="mesimi"/>
    <w:basedOn w:val="Normal"/>
    <w:qFormat/>
    <w:pPr>
      <w:suppressAutoHyphens w:val="true"/>
      <w:autoSpaceDE w:val="false"/>
      <w:spacing w:lineRule="atLeast" w:line="500" w:before="0" w:after="0"/>
      <w:textAlignment w:val="center"/>
    </w:pPr>
    <w:rPr>
      <w:rFonts w:ascii="Adobe Garamond Pro Bold" w:hAnsi="Adobe Garamond Pro Bold" w:cs="Adobe Garamond Pro Bold"/>
      <w:b/>
      <w:bCs/>
      <w:color w:val="000000"/>
      <w:sz w:val="40"/>
      <w:szCs w:val="4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01">
    <w:name w:val="01"/>
    <w:basedOn w:val="ListParagraph"/>
    <w:qFormat/>
    <w:pPr>
      <w:suppressAutoHyphens w:val="true"/>
      <w:autoSpaceDE w:val="false"/>
      <w:spacing w:lineRule="atLeast" w:line="300"/>
      <w:ind w:left="0" w:hanging="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36:00Z</dcterms:created>
  <dc:creator>DORI</dc:creator>
  <dc:description/>
  <cp:keywords/>
  <dc:language>en-US</dc:language>
  <cp:lastModifiedBy>Valmira</cp:lastModifiedBy>
  <cp:lastPrinted>2016-04-27T11:06:00Z</cp:lastPrinted>
  <dcterms:modified xsi:type="dcterms:W3CDTF">2020-01-15T14:51:00Z</dcterms:modified>
  <cp:revision>8</cp:revision>
  <dc:subject/>
  <dc:title/>
</cp:coreProperties>
</file>